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10 класс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Россия и мир в эпоху средневековь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ичины и этапы образования Древнерусского государства. В чем суть споров между норманистами и  антинорманиста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равните политику киевских князей Святослава и  Владими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чтите отрывок из исторического доку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Если кто убьет княжеского мужа как разбойник, а (члены верви)  убийцу не ищут, то виру за него в 80 гривен платить той верви, на  земле которой будет обнаружен убитый, в случае убийства людина платить 40 гривен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Если вервь начнет платить дикую виру, то ей предоставляется отсрочка на несколько лет, потому что им приходится расплачиваться без убийцы. Но если убийца находится в верви, то она должна платить только 40 гривен, а самому убийце вносить свою часть в уплачиваемые вервью 40 гривен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как назывался документ, в котором содержалось данное полож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Кто был его автор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гда он был созд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оанализируйте социальную структуру населения Древней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е значение 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ого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люд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8:00Z</dcterms:created>
  <dc:creator>COM</dc:creator>
  <dc:description/>
  <cp:keywords/>
  <dc:language>en-US</dc:language>
  <cp:lastModifiedBy>Баранова Т.Б.</cp:lastModifiedBy>
  <dcterms:modified xsi:type="dcterms:W3CDTF">2018-01-12T10:10:00Z</dcterms:modified>
  <cp:revision>5</cp:revision>
  <dc:subject/>
  <dc:title/>
</cp:coreProperties>
</file>